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кст прогр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OOL CRGB_SPHEREDlg::OnInitDialog(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  <w:tab/>
        <w:t>CDialog::OnInitDialog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ASSERT((IDM_ABOUTBOX &amp; 0xFFF0) == IDM_ABOUTBOX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ASSERT(IDM_ABOUTBOX &lt; 0xF000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CMenu* pSysMenu = GetSystemMenu(FALSE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f (pSysMenu != NULL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String strAboutMenu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strAboutMenu.LoadString(IDS_ABOUTBOX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if (!strAboutMenu.IsEmpty()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pSysMenu-&gt;AppendMenu(MF_SEPARATOR);</w:t>
      </w:r>
    </w:p>
    <w:p>
      <w:pPr>
        <w:pStyle w:val="Normal"/>
        <w:spacing w:lineRule="auto" w:line="360" w:before="0" w:after="0"/>
        <w:ind w:left="2124" w:firstLine="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SysMenu-&gt;AppendMenu(MF_STRING, IDM_ABOUTBOX, strAboutMenu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Icon(m_hIcon, TRUE);</w:t>
        <w:tab/>
        <w:tab/>
        <w:tab/>
        <w:t>// Set big ic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etIcon(m_hIcon, FALSE);</w:t>
        <w:tab/>
        <w:tab/>
        <w:t>// Set small ic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// TODO: Add extra initialization her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_EP_Slider.SetRange(0,254,0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n dlg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tmp = "1"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while(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f( dlg.DoModal() == IDOK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ComOpen(dlg.ComPor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f( ComIsOpen == 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omSend("a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tmp = ComReceive(8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if(tmp.Mid(0,5) == "RGBSp"){SetTimer(1, 100,NULL);break;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else MessageBox(tmp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}else {tmp = "0";break;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return TRUE;  // return TRUE  unless you set the focus to a contro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2() //загальний обробник перемикач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Button2()//обробник кнопки завантаження текст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txt dlg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f( dlg.DoModal() == IDOK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m_effect_r = dlg.adr_txt+10-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UpdateData(false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On_Radio_Change();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omSend("t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omSend(dlg.txt1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for(int i = (dlg.txt1).GetLength(); i!=13; i++)ComSend(" 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omSend("g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omSend(dlg.txt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for(int k = (dlg.txt2).GetLength(); k!=13; k++) ComSend(" 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omSend("d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omSend((unsigned char)dlg.color_txt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omSend("c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omSend((unsigned char)dlg.color_txt2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omSend("z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leenRB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1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3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4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5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6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7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8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9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10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11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12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13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14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15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16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17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18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19() On_Radio_Change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20() On_Radio_Change();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adio21() On_Radio_Change();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oid CRGB_SPHEREDlg::EEP_EP_Save() //Функція запису даних в </w:t>
      </w:r>
      <w:r>
        <w:rPr>
          <w:rFonts w:cs="Times New Roman" w:ascii="Times New Roman" w:hAnsi="Times New Roman"/>
          <w:sz w:val="28"/>
          <w:szCs w:val="28"/>
          <w:lang w:val="en-US"/>
        </w:rPr>
        <w:t>EEPRO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mSend("q");</w:t>
        <w:tab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tmp = ComReceive(8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nsigned char tmp_i = tmp.Mid(6,1).GetAt(0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(tmp_i == ep) SetStatus("Пауза сохранена успешно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lse SetStatus("Ошибка сохранения паузы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OK() CDialog::OnOK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_Radio_Change()//Функція яка викликається при натисканні на перемика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pdateData(true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ffect = m_effect_r+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pdateWindow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(effect == 2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indow_EP(false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mSend("F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emo = tru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leenRB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ls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f(demo == true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omSend("f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CleenRB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demo = fals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Window_EP(true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mSend("e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leep(50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mSend((int)effe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tmp = ComReceive(5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tmp = tmp.Mid(3,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(tmp.GetAt(0) == effect)m_status.SetWindowText("Режим задан успешно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lse {m_status.SetWindowText("Ошибка задания режима"); return;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mGetEP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SetSpeed()//Функція призначена для встановлення швидкості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_MS.GetWindowText(tmp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s = atoi(tmp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(ms&gt;15||ms&lt;0)MessageBox("Нарушены граничные значения (0-15)"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else ComSetMS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nsigned int CRGB_SPHEREDlg::Get_sl_speed(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eturn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oid CRGB_SPHEREDlg::ComOpen(CString sp)//Налашт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т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f(ComIsOpen==true) return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_hCom=CreateFile(sp,GENERIC_READ|GENERIC_WRITE,0,NULL,OPEN_EXISTING,0,NULL);//Открываем пор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(m_hCom==INVALID_HANDLE_VALUE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tmp.Format("%s%s","Невозможно открыть порт ",sp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essageBox(tmp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eturn ;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ls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CB *pDCB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MMTIMEOUTS C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DCB= new DCB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emset(pDCB,0,sizeof(DCB));//Обнуляем структур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GetCommState(m_hCom,pDCB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GetCommTimeouts(m_hCom, &amp;C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DCB-&gt;DCBlength = sizeof(DCB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DCB -&gt;BaudRate =CBR_1920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DCB -&gt;ByteSize =8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DCB-&gt;StopBits=ONESTOPBI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DCB-&gt;Parity = NOPARITY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t.ReadIntervalTimeout = 1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t.ReadTotalTimeoutConstant = 10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t.ReadTotalTimeoutMultiplier = 2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t.ReadTotalTimeoutConstant = 10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t.WriteTotalTimeoutMultiplier = 2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etCommState(m_hCom,pDCB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mIsOpen=true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eturn 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ComSend(CString msg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if (ComIsOpen==true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for(int i = 0; i!= msg.GetLength(); i++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{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tmp = msg.Mid(i,1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WriteFile(m_hCom, tmp.GetBuffer(1),1, &amp;wb, NULL)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leep(30);</w:t>
        <w:tab/>
        <w:tab/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  <w:tab/>
        <w:t>}</w:t>
        <w:tab/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CString CRGB_SPHEREDlg::ComReceive(unsigned char bytes)//Читання даних з 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т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f(ComIsOpen==true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{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DWORD rb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har buff[20]={0}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OVERLAPPED o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o.hEvent = CreateEvent(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NULL,   // no security attribut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FALSE,  // auto reset even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FALSE,  // not signale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NULL    // no nam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LONG lpEvtMask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etCommMask(m_hCom, EV_RXCHAR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aitCommEvent(m_hCom, &amp;lpEvtMask, &amp;o);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leep(50*bytes);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eadFile (m_hCom,buff,bytes,&amp;rb,NULL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uff[rb+1]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String t (buff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eturn t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}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ReadStartVal()//Читання поточних значень зі сфер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mSend("f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leenRB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mSend("E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tmp = ComReceive(5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ffect = (tmp.Mid(3,1)).GetAt(0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_effect_r = effect-1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mGetMS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tmp.Format("%i",ms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_MS.SetWindowText(tmp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pdateData(false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mGetEP(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UpdateWindow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EP_Plus() //Збільшення інтервалу виводу стовбці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f(ep != 254)m_EP_Slider.SetPos(ep+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ComSetEP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CustomdrawSlider2(NMHDR* pNMHDR, LRESULT* pResult) //Подія, яка викликається при зміні позиції слайдер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p =m_EP_Slider.GetPos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pdate_EP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pResult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ReleasedcaptureSlider2(NMHDR* pNMHDR, LRESULT* pResult) //Подія, яка викликається при відпусканні слайдер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mSetEP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pResult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EEP_EB_Save() //Встановлення ефекту як ефекту по замовченн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ComSend("w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tmp = ComReceive(8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f((unsigned char)(tmp.Mid(6,1)).GetAt(0) == effect)m_status.SetWindowText("Эффект успешно задан как эффект по умолчанию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else m_status.SetWindowText("Ошибка задания эффекта по умолчанию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Timer(UINT nIDEvent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eadStartVal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KillTimer(1);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Dialog::OnTimer(nIDEven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Update_EP()//Запис значень часового інтервалу в форм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tmp.Format("%i",ep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_EP_Edit.SetWindowText(tmp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OnEP_Plus() //Оновлення форми при зміні значень кнопко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if(ep != 0)m_EP_Slider.SetPos(ep-1);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mSetEP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ComSetEP()\\Відправлення часового інтервалу до пристро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ep = m_EP_Slider.GetPos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ComSend("p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leep(50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ComSend((int)ep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tmp = ComReceive(5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if((unsigned char)(tmp.Mid(3,1)).GetAt(0) == ep)m_status.SetWindowText("Пауза задана успешно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else m_status.SetWindowText("Ошибка задания паузы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ComGetEP()//Читання часових інтервалів зі сфер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omSend("P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tmp = ComReceive(5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tmp = tmp.Mid(3,1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p = (unsigned char )tmp.GetAt(0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_EP_Slider.SetPos(ep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SetStatus(CString status)//Запис статусу в форм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_status.SetWindowText(status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Window_EP(bool stat)//Блокування непотрібних вікон в залежності від встановленого ефек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_EP_Minus.EnableWindow(sta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_EP_Plus.EnableWindow(sta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_EP_Slider.EnableWindow(sta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_EEP_EP_Save.EnableWindow(stat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MStop() //Зупинка двигу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s = 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tmp.Format("%i",ms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_MS.SetWindowText(tmp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ComSetMS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MRun() //Запуск двигу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s = 5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tmp.Format("%i",ms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_MS.SetWindowText(tmp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ComSetMS(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ComSetMS()//Встановлення швидкості двигу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ComSend("m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Sleep(50);</w:t>
        <w:tab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ComSend((unsigned char)ms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ComReceive(5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oid CRGB_SPHEREDlg::ComGetMS()//Зчитування швидкості двигуна з кінцевого пристро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ComSend("M"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tmp = ComReceive(5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ms= tmp.Mid(3,1).GetAt(0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oid CRGB_SPHEREDlg::CleenRB()//Очищення буферу читанн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{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WORD rb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har buff[60]={0}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OVERLAPPED o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o.hEvent = CreateEvent(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NULL,   // no security attribut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FALSE,  // auto reset even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FALSE,  // not signale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NULL    // no nam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LONG lpEvtMask=0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etCommMask(m_hCom, EV_RXCHAR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aitCommEvent(m_hCom, &amp;lpEvtMask, &amp;o);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leep(150);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eadFile (m_hCom,buff,50,&amp;rb,NULL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}</w:t>
      </w:r>
    </w:p>
    <w:sectPr>
      <w:headerReference w:type="default" r:id="rId2"/>
      <w:type w:val="nextPage"/>
      <w:pgSz w:w="11906" w:h="16838"/>
      <w:pgMar w:left="1701" w:right="1106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XGGJQ+MyriadPro-Cond">
    <w:altName w:val="Myriad Pro"/>
    <w:charset w:val="cc"/>
    <w:family w:val="swiss"/>
    <w:pitch w:val="default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Зм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Times New Roman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6.050802.4321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Зм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Times New Roman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Р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6.050802.4321.ПЗ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 w:before="0" w:after="0"/>
      <w:ind w:left="851" w:hanging="0"/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A2">
    <w:name w:val="A2"/>
    <w:qFormat/>
    <w:rPr>
      <w:rFonts w:cs="RXGGJQ+MyriadPro-Cond;Myriad Pro"/>
      <w:color w:val="000000"/>
      <w:sz w:val="20"/>
      <w:szCs w:val="20"/>
    </w:rPr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15">
    <w:name w:val="Pa15"/>
    <w:basedOn w:val="Normal"/>
    <w:next w:val="Normal"/>
    <w:qFormat/>
    <w:pPr>
      <w:autoSpaceDE w:val="false"/>
      <w:spacing w:lineRule="atLeast" w:line="169" w:before="0" w:after="0"/>
    </w:pPr>
    <w:rPr>
      <w:rFonts w:ascii="RXGGJQ+MyriadPro-Cond;Myriad Pro" w:hAnsi="RXGGJQ+MyriadPro-Cond;Myriad Pro" w:cs="RXGGJQ+MyriadPro-Cond;Myriad Pro"/>
      <w:sz w:val="24"/>
      <w:szCs w:val="24"/>
    </w:rPr>
  </w:style>
  <w:style w:type="paragraph" w:styleId="Q">
    <w:name w:val="q"/>
    <w:basedOn w:val="Normal"/>
    <w:qFormat/>
    <w:pPr>
      <w:suppressAutoHyphens w:val="true"/>
      <w:autoSpaceDE w:val="false"/>
      <w:spacing w:lineRule="auto" w:line="360" w:before="0" w:after="0"/>
      <w:ind w:firstLine="846"/>
      <w:jc w:val="both"/>
    </w:pPr>
    <w:rPr>
      <w:rFonts w:ascii="Times New Roman" w:hAnsi="Times New Roman" w:eastAsia="Times New Roman" w:cs="Times New Roman"/>
      <w:bCs/>
      <w:sz w:val="28"/>
      <w:szCs w:val="1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suppressAutoHyphens w:val="true"/>
      <w:spacing w:lineRule="auto" w:line="336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11">
    <w:name w:val="Стиль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02:00Z</dcterms:created>
  <dc:creator>www.PHILka.RU</dc:creator>
  <dc:description/>
  <cp:keywords/>
  <dc:language>en-US</dc:language>
  <cp:lastModifiedBy>bvi</cp:lastModifiedBy>
  <cp:lastPrinted>2008-02-14T18:40:00Z</cp:lastPrinted>
  <dcterms:modified xsi:type="dcterms:W3CDTF">2012-05-21T20:43:00Z</dcterms:modified>
  <cp:revision>63</cp:revision>
  <dc:subject/>
  <dc:title>Вступ </dc:title>
</cp:coreProperties>
</file>