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кст програм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стинг файлу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“main.c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#define F_CPU 16000000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&lt;avr/io.h&g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&lt;util/delay.h&g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&lt;avr/interrupt.h&g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&lt;avr/wdt.h&g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&lt;avr/pgmspace.h&g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&lt;avr/eeprom.h&g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void delay(unsigned int c)</w:t>
      </w:r>
      <w:r>
        <w:rPr>
          <w:rFonts w:cs="Times New Roman" w:ascii="Times New Roman" w:hAnsi="Times New Roman"/>
          <w:sz w:val="28"/>
          <w:szCs w:val="28"/>
          <w:lang w:val="uk-UA"/>
        </w:rPr>
        <w:t>//Функція часової затрим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while(c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c--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_delay_ms(0.01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}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define nulltime 60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signed int counter = 6500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void wait_ir_start()</w:t>
      </w:r>
      <w:r>
        <w:rPr>
          <w:rFonts w:cs="Times New Roman" w:ascii="Times New Roman" w:hAnsi="Times New Roman"/>
          <w:sz w:val="28"/>
          <w:szCs w:val="28"/>
          <w:lang w:val="uk-UA"/>
        </w:rPr>
        <w:t>// Очікування початку пакету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int k=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for(;;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delay(1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if(k &lt; nulltime)k++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if((0b00001000&amp;PINB)==0&amp;&amp;k &lt; nulltime) k=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if(k==nulltime &amp;&amp; (0b00001000&amp;PINB)==0)break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if(counter&gt;1)counter--;</w:t>
      </w:r>
    </w:p>
    <w:p>
      <w:pPr>
        <w:pStyle w:val="Normal"/>
        <w:spacing w:lineRule="auto" w:line="360" w:before="0" w:after="0"/>
        <w:ind w:left="1416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 if(counter == 1){set_speed(0);counter=0;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define MAX_CAUNT 3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void set_speed(char speed)</w:t>
      </w:r>
      <w:r>
        <w:rPr>
          <w:rFonts w:cs="Times New Roman" w:ascii="Times New Roman" w:hAnsi="Times New Roman"/>
          <w:sz w:val="28"/>
          <w:szCs w:val="28"/>
          <w:lang w:val="uk-UA"/>
        </w:rPr>
        <w:t>//Встановлення скважності імпульсів апаратного ШІ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OCR1B = spee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OCR1C = MAX_CAUN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void init_timer()</w:t>
      </w:r>
      <w:r>
        <w:rPr>
          <w:rFonts w:cs="Times New Roman" w:ascii="Times New Roman" w:hAnsi="Times New Roman"/>
          <w:sz w:val="28"/>
          <w:szCs w:val="28"/>
          <w:lang w:val="uk-UA"/>
        </w:rPr>
        <w:t>//Ініціалізація таймер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CCR1 = 0b1000100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OCR1B = 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OCR1C = MAX_CAUN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GTCCR = 0b0101000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void init_port()</w:t>
      </w:r>
      <w:r>
        <w:rPr>
          <w:rFonts w:cs="Times New Roman" w:ascii="Times New Roman" w:hAnsi="Times New Roman"/>
          <w:sz w:val="28"/>
          <w:szCs w:val="28"/>
          <w:lang w:val="uk-UA"/>
        </w:rPr>
        <w:t>//Ініціалізація портів вводу/ вивод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DDRB |= (1&lt;&lt;PB2);//led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DDRB |= (1&lt;&lt;PB4);//moto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DDRB &amp;=~(1&lt;&lt;PB3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PORTB |= (1&lt;&lt;PB3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void change_led()</w:t>
      </w:r>
      <w:r>
        <w:rPr>
          <w:rFonts w:cs="Times New Roman" w:ascii="Times New Roman" w:hAnsi="Times New Roman"/>
          <w:sz w:val="28"/>
          <w:szCs w:val="28"/>
          <w:lang w:val="uk-UA"/>
        </w:rPr>
        <w:t>//Зміна стану світлодіодного індикато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PORTB ^= (1&lt;&lt;PB2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void set_led()</w:t>
      </w:r>
      <w:r>
        <w:rPr>
          <w:rFonts w:cs="Times New Roman" w:ascii="Times New Roman" w:hAnsi="Times New Roman"/>
          <w:sz w:val="28"/>
          <w:szCs w:val="28"/>
          <w:lang w:val="uk-UA"/>
        </w:rPr>
        <w:t>//Ввімкнення світлодіод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PORTB |= (1&lt;&lt;PB2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void rst_led()</w:t>
      </w:r>
      <w:r>
        <w:rPr>
          <w:rFonts w:cs="Times New Roman" w:ascii="Times New Roman" w:hAnsi="Times New Roman"/>
          <w:sz w:val="28"/>
          <w:szCs w:val="28"/>
          <w:lang w:val="uk-UA"/>
        </w:rPr>
        <w:t>//Вимкнення світлодіод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PORTB &amp;= ~(1&lt;&lt;PB2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int main()</w:t>
      </w:r>
      <w:r>
        <w:rPr>
          <w:rFonts w:cs="Times New Roman" w:ascii="Times New Roman" w:hAnsi="Times New Roman"/>
          <w:sz w:val="28"/>
          <w:szCs w:val="28"/>
          <w:lang w:val="uk-UA"/>
        </w:rPr>
        <w:t>//Головна функція прогр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init_timer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init_port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_speed(15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unsigned int rx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unsigned int 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har adress =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igned char tmp[2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har n = 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har data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har rc =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for(;;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rx =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T = 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wait_ir_start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for(;;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delay(1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T++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if((0b00001000&amp;PINB)!=0)break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for(;;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delay(1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T++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if((0b00001000&amp;PINB)==0)break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delay(T/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delay(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for(char i =0; i!=12; i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if((0b00001000&amp;PINB)==0)rx |= (1&lt;&lt;(11-i)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delay(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 xml:space="preserve">}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adress = (rx&gt;&gt;6)&amp;0b0001111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adress == 25 &amp;&amp; (rx&amp;0b0000000000000011) == 0b000000000000001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data = rx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data = (data&gt;&gt;2)&amp;0b00001111;//&amp;0b00111111;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t_speed(data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elay(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}</w:t>
      </w:r>
    </w:p>
    <w:sectPr>
      <w:headerReference w:type="default" r:id="rId2"/>
      <w:type w:val="nextPage"/>
      <w:pgSz w:w="11906" w:h="16838"/>
      <w:pgMar w:left="1701" w:right="1106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XGGJQ+MyriadPro-Cond">
    <w:altName w:val="Myriad Pro"/>
    <w:charset w:val="cc"/>
    <w:family w:val="swiss"/>
    <w:pitch w:val="default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Times New Roman"/>
                                <w:color w:val="auto"/>
                                <w:lang w:val="uk-UA" w:bidi="ar-SA"/>
                              </w:rPr>
                              <w:t>Змн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Times New Roman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Times New Roman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Times New Roman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Times New Roman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Times New Roman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6.050802.4321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Times New Roman"/>
                          <w:color w:val="auto"/>
                          <w:lang w:val="uk-UA" w:bidi="ar-SA"/>
                        </w:rPr>
                        <w:t>Зм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Times New Roman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Times New Roman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Times New Roman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Times New Roman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Times New Roman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Р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6.050802.4321.ПЗ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 w:before="0" w:after="0"/>
      <w:ind w:left="851" w:hanging="0"/>
      <w:jc w:val="both"/>
      <w:outlineLvl w:val="2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A2">
    <w:name w:val="A2"/>
    <w:qFormat/>
    <w:rPr>
      <w:rFonts w:cs="RXGGJQ+MyriadPro-Cond;Myriad Pro"/>
      <w:color w:val="000000"/>
      <w:sz w:val="20"/>
      <w:szCs w:val="20"/>
    </w:rPr>
  </w:style>
  <w:style w:type="character" w:styleId="Style14">
    <w:name w:val="Замещающий текст"/>
    <w:basedOn w:val="Style13"/>
    <w:qFormat/>
    <w:rPr>
      <w:color w:val="808080"/>
    </w:rPr>
  </w:style>
  <w:style w:type="character" w:styleId="Style15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15">
    <w:name w:val="Pa15"/>
    <w:basedOn w:val="Normal"/>
    <w:next w:val="Normal"/>
    <w:qFormat/>
    <w:pPr>
      <w:autoSpaceDE w:val="false"/>
      <w:spacing w:lineRule="atLeast" w:line="169" w:before="0" w:after="0"/>
    </w:pPr>
    <w:rPr>
      <w:rFonts w:ascii="RXGGJQ+MyriadPro-Cond;Myriad Pro" w:hAnsi="RXGGJQ+MyriadPro-Cond;Myriad Pro" w:cs="RXGGJQ+MyriadPro-Cond;Myriad Pro"/>
      <w:sz w:val="24"/>
      <w:szCs w:val="24"/>
    </w:rPr>
  </w:style>
  <w:style w:type="paragraph" w:styleId="Q">
    <w:name w:val="q"/>
    <w:basedOn w:val="Normal"/>
    <w:qFormat/>
    <w:pPr>
      <w:suppressAutoHyphens w:val="true"/>
      <w:autoSpaceDE w:val="false"/>
      <w:spacing w:lineRule="auto" w:line="360" w:before="0" w:after="0"/>
      <w:ind w:firstLine="846"/>
      <w:jc w:val="both"/>
    </w:pPr>
    <w:rPr>
      <w:rFonts w:ascii="Times New Roman" w:hAnsi="Times New Roman" w:eastAsia="Times New Roman" w:cs="Times New Roman"/>
      <w:bCs/>
      <w:sz w:val="28"/>
      <w:szCs w:val="1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suppressAutoHyphens w:val="true"/>
      <w:spacing w:lineRule="auto" w:line="336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11">
    <w:name w:val="Стиль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8:02:00Z</dcterms:created>
  <dc:creator>www.PHILka.RU</dc:creator>
  <dc:description/>
  <cp:keywords/>
  <dc:language>en-US</dc:language>
  <cp:lastModifiedBy>bvi</cp:lastModifiedBy>
  <cp:lastPrinted>2008-02-14T18:40:00Z</cp:lastPrinted>
  <dcterms:modified xsi:type="dcterms:W3CDTF">2012-05-21T20:48:00Z</dcterms:modified>
  <cp:revision>57</cp:revision>
  <dc:subject/>
  <dc:title>Вступ </dc:title>
</cp:coreProperties>
</file>