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Б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кст програм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тинг файл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“main.c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F_CPU 160000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BAUDRATE 1920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UART_CALC_BAUDRATE(baudRate) ((uint32_t)((F_CPU) + ((uint32_t)baudRate * 8UL)) / ((uint32_t)(baudRate) * 16UL) -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avr/io.h&gt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#include &lt;util/delay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avr/interrupt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avr/wdt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avr/pgmspace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&lt;avr/eeprom.h&g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RED 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GREEN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BLUE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YELLOW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PURPLE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CYAN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WHITE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define ILLUM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effect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effect_pause[25] = {10,10,10,10,10,10,10,10,10,10,10,10,10,10,10,10,10,10,10,10,10,10,10,10,10};\\Ініціалізація масиву часових інтервал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har led[37][4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int speed_sensor_tmp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speed_sensor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txt1[15] = "    TEES"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txt2[15] = "tees.mk.ua"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txt_color1 = RED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txt_color2 = RED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txt_counter = 1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ms = 5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start_effect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ed 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my_delay(unsigned char c)//Функція часової затрим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hile(c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asm("nop");asm("nop");asm("nop");asm("nop");asm("nop");asm("nop");asm("nop");asm("nop");asm("nop");asm("nop");asm("nop");asm("nop");asm("nop");asm("nop");asm("nop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--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hange_led(unsigned char led_num, unsigned char color, unsigned char stat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color &lt; 3)led[led_num][color] = sta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if(color == YELLOW){led[led_num][RED] = stat;led[led_num][GREEN] =stat;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if(color == PURPLE){led[led_num][RED] = stat;led[led_num][BLUE] =stat;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if(color == CYAN){led[led_num][GREEN]=stat;led[led_num][BLUE]=stat;}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else if(color == WHITE){led[led_num][GREEN]=stat;led[led_num][BLUE]=stat;led[led_num][RED]=stat;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"adc.c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"fonts.c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"ir.c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"uart.c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init_hall()// Ініціалізація датчика хо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DDRD &amp;= ~(1&lt;&lt;PD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PORTD |= (1&lt;&lt;PD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init_int0()// Налаштування зовнішнього переривання на спрацьовування по фронту сигна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CUCR |=(1&lt;&lt;ISC01)|(1&lt;&lt;ISC0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GICR |=(1&lt;&lt;INT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void disable_int0()//Відключення зовнішнього перерива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CUCR &amp;= ~(1&lt;&lt;ISC0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CUCR &amp;= ~(1&lt;&lt;ISC0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GICR  &amp;= ~(1&lt;&lt;INT0);</w:t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"logic.c"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#include "txt.c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#include "map.c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har m_stat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har txt[20]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har caunter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SR(INT0_vect)//Обробник зовнішнього перерива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isable_int0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peed_sensor_tmp ++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m_stat ==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  <w:tab/>
        <w:t>m_stat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for(char i=0; i!=10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rc5_send_cmd(5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_delay_ms(11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effect &gt; 9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effect &gt;9 &amp;&amp; effect &lt;15)echo_msg(txt1,txt_color1,7,txt2,txt_color2,19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if(effect &gt; 14)echo_map(effect-1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nit_int0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set_line(char stat,char color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or(char i=0; i!= 36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ed[i][color] = sta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oid eep_load()//Завантаження даних з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eeprom_read_byte ((uint8_t*)0)==128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for(char i = 10; i!= 30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effect_pause[i-9] = eeprom_read_byte ((uint8_t*)i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effect = eeprom_read_byte ((uint8_t*)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int main()//Головна функція, вона викликається в першу черг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eep_loa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init_led_array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init_hall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r_led_ini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uart_ini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logic_ini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nit_timer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adc_ini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nit_int0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i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while(m_sta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c5_send_cmd(1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delay_ms(11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hile(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if(effect ==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for(char i=0; i!=37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i!=0)led[i-1][RED]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led[i][RED]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red_green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y_delay(effect_pause[effect]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for(char i=0; i!=37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i!=0)led[i-1][GREEN]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led[i][GREEN]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red_green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y_delay(effect_pause[effect]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for(char i=0; i!=37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i!=0)led[i-1][BLUE]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led[i][BLUE]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blue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y_delay(effect_pause[effect]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if(effect == 2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cho_map(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if(effect == 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for(char i=0; i!=37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line(0,RED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line(0,GREEN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line(0,BLU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red_green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blue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led[i][RED]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red_green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y_delay(effect_pause[effect]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led[i][GREEN]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red_green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y_delay(effect_pause[effect]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led[i][BLUE]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blue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y_delay(effect_pause[effect]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if( effect == 4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for(char i=0; i!=37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line(0,BLU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blue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led[i][BLUE]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_blue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y_delay(effect_pause[effect]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if(effect == 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f(read_adc(ILLUM) &gt; 900)set_line(1,BLU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set_line(0,BLU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et_blue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тинг файл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“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ir.c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ir_led_init() DDRB  |= (1&lt;&lt;PD3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ir_led_set()  PORTB |= (1&lt;&lt;PD3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ir_led_rst()  PORTB &amp;=~(1&lt;&lt;PD3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#define ir_led_change()  PORTB ^=(1&lt;&lt;PD3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rc5_mod()</w:t>
      </w:r>
      <w:r>
        <w:rPr>
          <w:rFonts w:cs="Times New Roman" w:ascii="Times New Roman" w:hAnsi="Times New Roman"/>
          <w:sz w:val="28"/>
          <w:szCs w:val="28"/>
          <w:lang w:val="uk-UA"/>
        </w:rPr>
        <w:t>//Формування модуляції частотою 36 кГц та сквапністю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char i =0; i!= 33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r_led_se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delay_us(6.944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r_led_rs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delay_us(20.833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rc5_one()</w:t>
      </w:r>
      <w:r>
        <w:rPr>
          <w:rFonts w:cs="Times New Roman" w:ascii="Times New Roman" w:hAnsi="Times New Roman"/>
          <w:sz w:val="28"/>
          <w:szCs w:val="28"/>
          <w:lang w:val="uk-UA"/>
        </w:rPr>
        <w:t>//Формування одиниц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r_led_rs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delay_ms(0.89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mo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rc5_null(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mo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r_led_rst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delay_ms(0.89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rc5_send_cmd(char cmd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Відправлення чотири бітної команд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null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null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(cmd&amp;0b00001000)!=0)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rc5_null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(cmd&amp;0b00000100)!=0)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rc5_null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(cmd&amp;0b00000010)!=0)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rc5_null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(cmd&amp;0b00000001)!=0)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rc5_null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c5_on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стинг файлу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“logic.c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D_DEC_1 PB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define D_DEC_2 PB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r byte_adapt_invert[256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r byte_adapt_adr[15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echo_byte(char reg, char out)</w:t>
      </w:r>
      <w:r>
        <w:rPr>
          <w:rFonts w:cs="Times New Roman" w:ascii="Times New Roman" w:hAnsi="Times New Roman"/>
          <w:sz w:val="28"/>
          <w:szCs w:val="28"/>
          <w:lang w:val="uk-UA"/>
        </w:rPr>
        <w:t>//Функція вибору потрібного регістр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ORTC = ou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ORTD &amp;=~0b1110000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ORTD |=invert_bytes[byte_adapt_adr[reg]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if(reg &lt;=4 || reg == 1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PORTB &amp;= ~(1&lt;&lt;D_DEC_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PORTB |= (1&lt;&lt;D_DEC_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e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PORTB &amp;= ~(1&lt;&lt;D_DEC_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PORTB |= (1&lt;&lt;D_DEC_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logic_init()</w:t>
      </w:r>
      <w:r>
        <w:rPr>
          <w:rFonts w:cs="Times New Roman" w:ascii="Times New Roman" w:hAnsi="Times New Roman"/>
          <w:sz w:val="28"/>
          <w:szCs w:val="28"/>
          <w:lang w:val="uk-UA"/>
        </w:rPr>
        <w:t>//Ініціалізація зовнішніх логічних елемент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DRC = 255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DRD |= (1&lt;&lt;PD7)|(1&lt;&lt;PD6)|(1&lt;&lt;PD5)|(1&lt;&lt;PD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PORTB|= (1&lt;&lt;D_DEC_1)|(1&lt;&lt;D_DEC_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DDRB |= (1&lt;&lt;D_DEC_1)|(1&lt;&lt;D_DEC_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PORTD |= (1&lt;&lt;PD4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char i=0; i!=14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cho_byte(i, 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set_blue_led()</w:t>
      </w:r>
      <w:r>
        <w:rPr>
          <w:rFonts w:cs="Times New Roman" w:ascii="Times New Roman" w:hAnsi="Times New Roman"/>
          <w:sz w:val="28"/>
          <w:szCs w:val="28"/>
          <w:lang w:val="uk-UA"/>
        </w:rPr>
        <w:t>//Заповнення даними регістрів, які відповідають за синій колі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nsigned char ou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char i=0; i!=5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out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for(char q=0; q!=8; q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if(led[q+(i*8)][2] &gt; 0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>out |= (1&lt;&lt;(7-q));</w:t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}</w:t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if(i == 1)out = invert_bytes[out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else if(i == 4)out =  (invert_bytes[out]&lt;&lt;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echo_byte(i,ou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oid init_led_array()</w:t>
      </w:r>
      <w:r>
        <w:rPr>
          <w:rFonts w:cs="Times New Roman" w:ascii="Times New Roman" w:hAnsi="Times New Roman"/>
          <w:sz w:val="28"/>
          <w:szCs w:val="28"/>
          <w:lang w:val="uk-UA"/>
        </w:rPr>
        <w:t>//Заповнення конвертуючих масив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for(char i=0; i!= 36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for(char k=0; k!=3; k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led[i][k]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for(int i = 0; i!= 256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byte_adapt_invert[i] = invert_bytes[i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byte_adapt_invert[i] =  byte_adapt[byte_adapt_invert[i]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for(char reg = 0; reg!=14; reg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char adr =reg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if(reg &lt;=4 || reg == 1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adr++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if(reg == 3) adr = 5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if(reg == 4) adr = 7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if(reg == 13) adr = 6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els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if(adr == 11) adr = 1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else if(adr == 12) adr = 1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adr = 7 - (adr - 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byte_adapt_adr[reg] = adr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r t_stat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set_red_green_led()</w:t>
      </w:r>
      <w:r>
        <w:rPr>
          <w:rFonts w:cs="Times New Roman" w:ascii="Times New Roman" w:hAnsi="Times New Roman"/>
          <w:sz w:val="28"/>
          <w:szCs w:val="28"/>
          <w:lang w:val="uk-UA"/>
        </w:rPr>
        <w:t>//Заповнення даними регістрів, які відповідають за червоний та синій колі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r ou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r k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for(char i = 5; i!= 14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k = 0; k!= 4; k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if((led[k+( i-5 )*4 ][0]&lt;&lt;k)&gt;0) out |= (1&lt;&lt;k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; k!= 8; k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if(led[(k-4)+( i-5 )*4 ][1] &gt; 0) out |= (1&lt;&lt;k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if(i%2 == 0)out = byte_adapt_invert[out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else out = byte_adapt[out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echo_byte(i,ou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істинг файл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map.c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map_p()</w:t>
      </w:r>
      <w:r>
        <w:rPr>
          <w:rFonts w:cs="Times New Roman" w:ascii="Times New Roman" w:hAnsi="Times New Roman"/>
          <w:sz w:val="28"/>
          <w:szCs w:val="28"/>
          <w:lang w:val="uk-UA"/>
        </w:rPr>
        <w:t>//Формування затримки між світлодіодними стовбця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_delay(effect_pause[effect]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char map_arr_w[10] = {11,21}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char map_arr_h[10] = {23,34}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char map_col[10] = {GREEN,YELLOW}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char map_down[10] = {7,1}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echo_map(unsigned char img_num)</w:t>
      </w:r>
      <w:r>
        <w:rPr>
          <w:rFonts w:cs="Times New Roman" w:ascii="Times New Roman" w:hAnsi="Times New Roman"/>
          <w:sz w:val="28"/>
          <w:szCs w:val="28"/>
          <w:lang w:val="uk-UA"/>
        </w:rPr>
        <w:t>//Функція виводу зображенн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char color0 = map_col[img_num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char arr_w = map_arr_w[img_num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char arr_h = map_arr_h[img_num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char down = map_down[img_num]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signed int f0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unsigned int j=0; j!=arr_w; j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for(char k=0; k!= 8; k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f0=j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char i=0; i!=arr_h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f(img_num == 0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f( (pgm_read_byte(&amp;map[f0])&amp; (1&lt;&lt;(7-k) ) ) !=0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nge_led(i+down, color0, 1 ) ;}//led[i+down][color0] = 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else {change_led(i+down, color0, 0 ) ;}//led[i+down][color0] = 0;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f0 = f0+arr_w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else if(img_num ==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f( (pgm_read_byte(&amp;map1[f0])&amp; (1&lt;&lt;(7-k) ) ) !=0){change_led(i+down, color0, 1 ) ;}//led[i+down][color0] = 1;}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else {change_led(i+down, color0, 0 ) ;}//led[i+down][color0] = 0;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f0 = f0+arr_w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red_green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blue_led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map_p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sectPr>
      <w:headerReference w:type="default" r:id="rId2"/>
      <w:type w:val="nextPage"/>
      <w:pgSz w:w="11906" w:h="16838"/>
      <w:pgMar w:left="1701" w:right="1106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XGGJQ+MyriadPro-Cond">
    <w:altName w:val="Myriad Pro"/>
    <w:charset w:val="cc"/>
    <w:family w:val="swiss"/>
    <w:pitch w:val="default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6.050802.432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Р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6.050802.4321.П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 w:before="0" w:after="0"/>
      <w:ind w:left="851" w:hanging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A2">
    <w:name w:val="A2"/>
    <w:qFormat/>
    <w:rPr>
      <w:rFonts w:cs="RXGGJQ+MyriadPro-Cond;Myriad Pro"/>
      <w:color w:val="000000"/>
      <w:sz w:val="20"/>
      <w:szCs w:val="20"/>
    </w:rPr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15">
    <w:name w:val="Pa15"/>
    <w:basedOn w:val="Normal"/>
    <w:next w:val="Normal"/>
    <w:qFormat/>
    <w:pPr>
      <w:autoSpaceDE w:val="false"/>
      <w:spacing w:lineRule="atLeast" w:line="169" w:before="0" w:after="0"/>
    </w:pPr>
    <w:rPr>
      <w:rFonts w:ascii="RXGGJQ+MyriadPro-Cond;Myriad Pro" w:hAnsi="RXGGJQ+MyriadPro-Cond;Myriad Pro" w:cs="RXGGJQ+MyriadPro-Cond;Myriad Pro"/>
      <w:sz w:val="24"/>
      <w:szCs w:val="24"/>
    </w:rPr>
  </w:style>
  <w:style w:type="paragraph" w:styleId="Q">
    <w:name w:val="q"/>
    <w:basedOn w:val="Normal"/>
    <w:qFormat/>
    <w:pPr>
      <w:suppressAutoHyphens w:val="true"/>
      <w:autoSpaceDE w:val="false"/>
      <w:spacing w:lineRule="auto" w:line="360" w:before="0" w:after="0"/>
      <w:ind w:firstLine="846"/>
      <w:jc w:val="both"/>
    </w:pPr>
    <w:rPr>
      <w:rFonts w:ascii="Times New Roman" w:hAnsi="Times New Roman" w:eastAsia="Times New Roman" w:cs="Times New Roman"/>
      <w:bCs/>
      <w:sz w:val="28"/>
      <w:szCs w:val="1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suppressAutoHyphens w:val="true"/>
      <w:spacing w:lineRule="auto" w:line="336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11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02:00Z</dcterms:created>
  <dc:creator>www.PHILka.RU</dc:creator>
  <dc:description/>
  <cp:keywords/>
  <dc:language>en-US</dc:language>
  <cp:lastModifiedBy>bvi</cp:lastModifiedBy>
  <cp:lastPrinted>2008-02-14T18:40:00Z</cp:lastPrinted>
  <dcterms:modified xsi:type="dcterms:W3CDTF">2012-05-21T20:45:00Z</dcterms:modified>
  <cp:revision>60</cp:revision>
  <dc:subject/>
  <dc:title>Вступ </dc:title>
</cp:coreProperties>
</file>